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eckblatt</w:t>
      </w:r>
    </w:p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</w:t>
        <w:tab/>
        <w:t>I</w:t>
        <w:tab/>
        <w:t>Installation</w:t>
      </w:r>
    </w:p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</w:t>
        <w:tab/>
        <w:t>II</w:t>
        <w:tab/>
        <w:t>Einleitung</w:t>
      </w:r>
    </w:p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III</w:t>
        <w:tab/>
        <w:t>QM-MANAG</w:t>
      </w:r>
    </w:p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GB"/>
        </w:rPr>
        <w:t>4</w:t>
        <w:tab/>
        <w:t>IV</w:t>
        <w:tab/>
        <w:t>QM-DIAL</w:t>
      </w:r>
    </w:p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5</w:t>
        <w:tab/>
        <w:t>V</w:t>
        <w:tab/>
        <w:t>QM-PLAIN</w:t>
      </w:r>
    </w:p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6</w:t>
        <w:tab/>
        <w:t>VI</w:t>
        <w:tab/>
        <w:t>QM-THREAD</w:t>
      </w:r>
    </w:p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7</w:t>
        <w:tab/>
        <w:t>VII</w:t>
        <w:tab/>
        <w:t>QM-MICRO</w:t>
      </w:r>
    </w:p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8</w:t>
        <w:tab/>
        <w:t>VIII</w:t>
        <w:tab/>
        <w:t>QM-CALIP</w:t>
      </w:r>
    </w:p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9</w:t>
        <w:tab/>
        <w:t>IX</w:t>
        <w:tab/>
        <w:t>QM-BLOCK</w:t>
      </w:r>
    </w:p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10</w:t>
        <w:tab/>
        <w:t>X</w:t>
        <w:tab/>
        <w:t>QM-SCALE</w:t>
      </w:r>
    </w:p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11</w:t>
        <w:tab/>
        <w:t>XI</w:t>
        <w:tab/>
        <w:t>QM-PIN</w:t>
      </w:r>
    </w:p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12</w:t>
        <w:tab/>
        <w:t>XII</w:t>
        <w:tab/>
        <w:t>QM-GaugeCal</w:t>
      </w:r>
    </w:p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13</w:t>
        <w:tab/>
        <w:t>XIII</w:t>
        <w:tab/>
        <w:t>QM-TORQUE</w:t>
      </w:r>
    </w:p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14</w:t>
        <w:tab/>
        <w:t>XIV</w:t>
        <w:tab/>
        <w:t>QM-SPLINE</w:t>
      </w:r>
    </w:p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/>
      </w:pPr>
      <w:r>
        <w:rPr>
          <w:rFonts w:cs="Arial" w:ascii="Arial" w:hAnsi="Arial"/>
          <w:sz w:val="20"/>
          <w:szCs w:val="20"/>
          <w:lang w:val="en-GB"/>
        </w:rPr>
        <w:tab/>
        <w:t>15</w:t>
        <w:tab/>
        <w:t>XV</w:t>
        <w:tab/>
      </w:r>
      <w:r>
        <w:rPr>
          <w:rFonts w:cs="Arial" w:ascii="Arial" w:hAnsi="Arial"/>
          <w:bCs/>
          <w:sz w:val="20"/>
          <w:szCs w:val="20"/>
          <w:lang w:val="en-GB" w:eastAsia="de-DE"/>
        </w:rPr>
        <w:t>QM-INSPECT</w:t>
      </w:r>
    </w:p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>
          <w:rFonts w:ascii="Arial" w:hAnsi="Arial" w:cs="Arial"/>
          <w:bCs/>
          <w:sz w:val="20"/>
          <w:szCs w:val="20"/>
          <w:lang w:val="en-GB" w:eastAsia="de-DE"/>
        </w:rPr>
      </w:pPr>
      <w:r>
        <w:rPr>
          <w:rFonts w:cs="Arial" w:ascii="Arial" w:hAnsi="Arial"/>
          <w:bCs/>
          <w:sz w:val="20"/>
          <w:szCs w:val="20"/>
          <w:lang w:val="en-GB" w:eastAsia="de-DE"/>
        </w:rPr>
        <w:tab/>
        <w:t>16</w:t>
        <w:tab/>
        <w:t>XVI</w:t>
        <w:tab/>
        <w:t>QM-SPLINE</w:t>
      </w:r>
    </w:p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>
          <w:rFonts w:ascii="Arial" w:hAnsi="Arial" w:cs="Arial"/>
          <w:bCs/>
          <w:sz w:val="20"/>
          <w:szCs w:val="20"/>
          <w:lang w:val="en-GB" w:eastAsia="de-DE"/>
        </w:rPr>
      </w:pPr>
      <w:r>
        <w:rPr>
          <w:rFonts w:cs="Arial" w:ascii="Arial" w:hAnsi="Arial"/>
          <w:bCs/>
          <w:sz w:val="20"/>
          <w:szCs w:val="20"/>
          <w:lang w:val="en-GB" w:eastAsia="de-DE"/>
        </w:rPr>
        <w:tab/>
        <w:t>17</w:t>
        <w:tab/>
        <w:t>XVII</w:t>
        <w:tab/>
        <w:t>QM-BORE</w:t>
      </w:r>
    </w:p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18</w:t>
        <w:tab/>
        <w:t>XVIII</w:t>
        <w:tab/>
        <w:t>Calcul</w:t>
      </w:r>
    </w:p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/>
      </w:pPr>
      <w:r>
        <w:rPr>
          <w:rFonts w:cs="Arial" w:ascii="Arial" w:hAnsi="Arial"/>
          <w:sz w:val="20"/>
          <w:szCs w:val="20"/>
          <w:lang w:val="en-GB"/>
        </w:rPr>
        <w:tab/>
        <w:tab/>
        <w:tab/>
      </w:r>
      <w:r>
        <w:rPr>
          <w:rFonts w:cs="Arial" w:ascii="Arial" w:hAnsi="Arial"/>
          <w:bCs/>
          <w:sz w:val="20"/>
          <w:szCs w:val="20"/>
          <w:lang w:val="en-GB" w:eastAsia="de-DE"/>
        </w:rPr>
        <w:t>QMSOFT®/Optimar100Drv</w:t>
      </w:r>
    </w:p>
    <w:p>
      <w:pPr>
        <w:pStyle w:val="Normal"/>
        <w:tabs>
          <w:tab w:val="clear" w:pos="708"/>
          <w:tab w:val="right" w:pos="540" w:leader="none"/>
          <w:tab w:val="right" w:pos="1260" w:leader="none"/>
          <w:tab w:val="left" w:pos="1800" w:leader="none"/>
        </w:tabs>
        <w:rPr/>
      </w:pPr>
      <w:r>
        <w:rPr>
          <w:rFonts w:cs="Arial" w:ascii="Arial" w:hAnsi="Arial"/>
          <w:bCs/>
          <w:sz w:val="20"/>
          <w:szCs w:val="20"/>
          <w:lang w:val="en-GB" w:eastAsia="de-DE"/>
        </w:rPr>
        <w:tab/>
        <w:tab/>
        <w:tab/>
      </w:r>
      <w:r>
        <w:rPr>
          <w:rFonts w:cs="Arial" w:ascii="Arial" w:hAnsi="Arial"/>
          <w:bCs/>
          <w:sz w:val="20"/>
          <w:szCs w:val="20"/>
          <w:lang w:eastAsia="de-DE"/>
        </w:rPr>
        <w:t>QMSOFT®/QM-BASIC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6:53:00Z</dcterms:created>
  <dc:creator>Ralf Liske</dc:creator>
  <dc:description/>
  <dc:language>en-US</dc:language>
  <cp:lastModifiedBy>Ralf Liske</cp:lastModifiedBy>
  <dcterms:modified xsi:type="dcterms:W3CDTF">2007-12-17T12:55:00Z</dcterms:modified>
  <cp:revision>4</cp:revision>
  <dc:subject/>
  <dc:title/>
</cp:coreProperties>
</file>